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43254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68957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146144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076007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05440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05947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209602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17168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305448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